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Rozsah projekt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ato projektová dokumentace řeší silnoproudou elektroinstalaci IO-07 Přípojky nn akce “ Autobusový terminál Benešov “, ulice Nádražní a přilehlé okolí ve městě Benešov,  investor město Benešov</w:t>
      </w:r>
      <w:r>
        <w:rPr>
          <w:rFonts w:cs="Times New Roman" w:ascii="Times New Roman" w:hAnsi="Times New Roman"/>
          <w:sz w:val="24"/>
          <w:szCs w:val="24"/>
        </w:rPr>
        <w:t>, ve stupni  tendrová PD.</w:t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zahrnu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myčku zemního kabelu veřejného rozvodu distribučního podniku ČEZ ( pouze předpokládané provedení )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ípojkovou skříň SS200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řípojku nn od nápojného bodu – SS200 ve venkovní fasádě terminálu autobusového nádraží do elektroměrového rozvaděče RE01, který je též umístěný ve venkovní fasádě objektu terminálu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měrový rozvaděč RE01</w:t>
      </w:r>
    </w:p>
    <w:p>
      <w:pPr>
        <w:pStyle w:val="Prosttext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ouvisející zemní práce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chozí revize provedených montáž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nezahrnu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jiné než výše uvedené </w:t>
      </w:r>
    </w:p>
    <w:p>
      <w:pPr>
        <w:pStyle w:val="Prost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Projektové podklad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Pro zpracování tohoto projektu  byly k dispozici tyto podklad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/>
      </w:pPr>
      <w:r>
        <w:rPr>
          <w:rFonts w:cs="Times New Roman" w:ascii="Times New Roman" w:hAnsi="Times New Roman"/>
          <w:sz w:val="24"/>
          <w:szCs w:val="24"/>
        </w:rPr>
        <w:t>- výkresová dokumentace stavební části pro stavební povolení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jádření  rozvodného podniku ČEZ č. 4121186805 ze dne 26.04.2016 ( přípojka “ tepelné čerpadlo “ )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jádření rozvodného podniku ČEZ č. 4121186807 ze dne 26.04.2016 ( přípojka “ ostatní “ )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zultace se zástupci ČEZu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Předpisy a norm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Projektová  dokumentace je zpracována  v souladu s předpisy, normami ČSN a    katalogy platnými v  době jejího zpracování.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4.   Základní technické údaj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u použita napěťová  soustava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2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ilová soustavy nn : 3NPE~50Hz, 230/400V   TN-C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Hlavní energetické  údaje  na rozvaděči RE01 ( ve fasádě Terminálu SO-01 ) :</w:t>
      </w:r>
    </w:p>
    <w:p>
      <w:pPr>
        <w:pStyle w:val="Prosttext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stalovaný výkon: </w:t>
        <w:tab/>
        <w:tab/>
        <w:tab/>
        <w:t>Pi = 50 kW</w:t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>Výpočtové zatížení</w:t>
        <w:tab/>
        <w:t>:</w:t>
        <w:tab/>
        <w:tab/>
        <w:tab/>
        <w:t>Pp = 35 kW</w:t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>Soudobost :</w:t>
        <w:tab/>
        <w:t xml:space="preserve">          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= 0,7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stič před elektroměrem pro vývod “ ostatní “ : 3x63A, char. B/T3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stič před elektroměrem pro vývod “ tep. čerp. “ : 3x32A, char. B/T4 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ro tepelné čerpadlo bude následně investorem podána nová žádost o navýšení z původní hodnoty 3x20A na hodnotu 3x32A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dodávky elektrické energie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smyslu  ČSN 341610 je požadováno  pokrytí dodávky elektrické energie dle 3. stupně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ější vlivy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e Protokolu vnějších vlivů č. 03/2016 platí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A – vnější podmínky prostřed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ální prostory ( neuvedené )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ezpečné prostory – AB8 ( venkovní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B – využit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C konstrukce budov 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uvedené vnější vlivy jsou v souladu s tabulkou ZA.1 dle ČSN332000-5-51 ed. 3 :  normální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elektrického zařízení je navržena podle  ČSN 33 2000-4-41 ed.2 a  ČSN 34 3085ed. 2 je provedena :</w:t>
      </w:r>
    </w:p>
    <w:p>
      <w:pPr>
        <w:pStyle w:val="Prost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ní : automatickým odpojení napájení v soustavě TN-C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ková : pospojováním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dotykem s živou částí elektrického zařízení je dána jejich  konstrukčním uspořádáním a je provedena </w:t>
        <w:tab/>
        <w:t>některou z těchto ochran: polohou, zábranou, krytím, izolací, doplňkovou izolací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Technické řeše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Označování zařízen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ení  zařízení je  provedeno podle  ČSN013306 a dalších příslušných norem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5.2  Dispoziční řešení a technický popis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yčka zemního kabelu veřejného rozvodu distribučního podniku ČEZ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“ komplexnosti “ tendrové PD pro dotace, je v tomto projektu uvedeno předpokládané řešení napojení objektu SO-01 terminál na veřejný rozvod nn, který je ve vlastnictví distribučního podniku ČEZ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zemní kabel nn, který jde ve výkopu podél nově budovaného objektu autobusového terminálu bude smyčkovým způsobem napájet nově osazenou přípojkovou skříň SS200, která bude zapuštěna do fasády dotčeného objektu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lastní kabelová smyčka do skříně SS200 může být provedena dvěma způsoby.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ak bude smyčka provedena buď pomocí dvou kabelových spojek uložených do výkopu a pomocí prodloužení stávajícího kabelu, resp. jeho dvou konců, kabely stejného typu a průřezu zaústěné do skříně SS200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hak bude smyčka provedena pomocí jedné kabelové spojky. Bude obnažen stávající kabel z jedné strany ve “ větší “ délce tak, aby bylo možno tuto část stávajícího kabelu zatáhnout přímo do skříně SS200. Druhý konec pak bude pomocí kabelové spojky a  prodloužení novým naspojkovaným kabelem stejného typu a průřezu zaústěn též do skříně SS200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řetí varianta, za použití kabelového souboru “ T-kus “ se neuvažu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ení smyčky pro skříň SS20nutno skoordinovat s přeložkou nn kabelu, který řeší IO-18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ení výklenku pro skříň SS200 (min. š/v/hl :  400x650x240mm  ) ve fasádě objektu terminálu SO-01 je součástí požadavků na stavební část ( spodní část výklenku 0,6m nad terénem )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provedené smyčce nn bude provedena výchozí revize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Přípojka nn pro objekt Terminálu SO-01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pojka nn pro objekt terminálu SO-01 začíná od nápojného bodu – HDS ( SS200 ) ve fasádě na vlastního objektu( viz. výše ) distribučního podniku ČEZ a končí v elektroměrovém rozvaděči RE01, též ve venkovní fasádě objektu terminálu SO-01. Přípojka bude provedena zemním kabelem CYKY 3Bx35+25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označeným WL-SO01, předpokládaná délka přípojky 2m ( obě skříně jsou osazeny těsně vedle sebe )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měrový rozvaděč RE01 ve výklenku bude vybaven přívodní  pojistkovou trojici PHN00-80A pro napojení přívodního kabelu. Dále bude rozvaděč RE01 vybaven samostatným místem pro přímou 3f měřící soupravu pro RH01 odběry “ ostatní “ ( předjištění 3x63A/B ) a rezervním místem pro  HDO a dále samostatným místem pro R-TČ přímou 3f měřící soupravu vícesazbovou pro odběry “ tepelné čerpadlo “ ( předjištění 3x32A/B )  a HDO ( předjištění 1x2A/B 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ozvaděč RE01 bude připojen na uzemňovací soustavu objektu terminálu, jako součást SO-0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nitřních dveřích rozvaděče RE01 bude osazena výstražná tabulka : “ POZOR – DVA PŘÍVODY, VYPNI OBA JISTIČE “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tovení výklenku pro rozvaděč RE01 (min. š/v/hl : 1110x600x220mm ) ve fasádě objektu terminálu SO-01 je součástí požadavků na stavební část ( spodní část výklenku 0,6m nad terénem )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provedené přípojce nn bude provedena výchozí revize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Výše uvedené je patrné na situačním výkrese č. D.1.4.g.71, který je přílohou této PD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oučástí této TZ je též Soupis vodičů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Ochrana a bezpečnost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éče o životní prostředí – nepředpokládá se negativní dopad na životní prostředí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éče o bezpečnost práce a technických zařízení – v průběhu realizace stavby je nutné postupovat při veškerých pracích v souladu s ustanoveními vyhlášky č. 48 a 324/1990 SB. o bezpečnosti práce a technických zařízení při stavebních prací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tipožární zabezpečení stavby – dle příslušných ustanovení ČSN a dalších souvisejících předpisů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pokladem pro řádný a trvalý provoz el.  zařízeni je správná obsluha el. strojů a přístrojů dle norem a pokynů  výrobců. Manipulovat s el. přístroji smí  jen osoby s patřičnou kvalifikací dle ČSN. Obsluhu el. zařízení s krytím IP00 a IP10 mohou vykonávat osoby  s kvalifikací nejméně pro osoby znal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luhu el. zařízení s krytím IP20 a vyšším mohou  vykonávat osoby s kvalifikací  nejméně pro osoby poučen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ůcky určené  k obsluze, provozu  a zajištění bezpečnosti především dle  ČSN 381981, musí být zajištěny před uvedením zařízení do zkušebního provozu. Ochranné a pracovní pomůcky nejsou součástí dodávky el. instala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nebezpečným dotykem neživých částí je dle odstavce č. 4  této  zprávy  automatickým odpojení napájení a pospojováním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hrana  vedení  před  přetížením  a  zkratem  je provedena pojistkami a jističi dle ČSN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el. vedení před mech. poškozením je provedena poloho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ipulace s  el. zařízením při  poruše se řídí  se dle ČSN343085 a  dle dalších souvisejících  předpisů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danému  el. zařízení provede  montážní organizace výchozí  revizi el. zařízení dle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montáže musí být  dodrženy předepsané postupy a další náležitosti vyplývající z příslušných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Poznámka :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projektová dokumentace je zpracována v rozsahu pro “ Tendrové řízení “. Projektant předpokládá, že účastník výběrového řízení je odborně způsobilá  firma a proto odpovědností účastníka výběrového řízení je, aby přesně stanovil rozsah prací prostřednictvím prozkoumání a prodiskutování veškeré dokumentace s příslušnými stranami. Žádné nároky na základě chybějící znalosti nebudou uzná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umí se, že v době výběrového řízení nebude projektová dokumentace nutně kompletní v každém detailu a zhotovitel bude nucen učinit projektové odhady ohledně prací. Jestliže v průběhu výběrového řízení a výstavby se ukážou tyto odhady nesprávnými nebo budou potřebovat pozměnit, půjde to na plnou odpovědnost zhotovitele a ne projektanta ani objednatel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doplní poskytnuté informace svými vlastními znalostmi a zkušenostmi tak, aby mohl připravit nabídku a je plnou zhotovitelovou zodpovědností učinit potřebné dotazy, jak to pro tento účel považuje za nutné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povinností zhotovitele opatřit si všechny potřebné informace tak, aby mohl předložit pevnou cenu a kvalifikovanou nabídku, podle které zhotoví stavbu podle požadavků objednatele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ě, že zhotovitel chce specifikovat jakékoliv položky obsažené v cenové nabídce, je nutné je k této cenové nabídce přiložit. Ty cenové nabídky, které budou postrádat dodatečné specifikace, budou pokládány za plně porozuměné požadavkům Objednatele, bez jakýchkoliv dodatků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požadováno podrobné popsání těchto výrobků (včetně specifikace jejich výrobců), jež byly použity při sestavování nabídkové ce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dard stavby a použitých materiálů je stanoven v této projektové dokumentaci většinou formou uvedení názvu výrobku, který příslušný standard reprezentuje. Tyto standardy jsou závazné. Zhotovitel může nabídnout jiný výrobek (výrobce) pokud jejich standard bude odpovídat standardům, uvedeným v této PD. Jestliže zhotovitel navrhuje použití jiného materiálu než je uvedeno zde nebo ve výkresové dokumentaci pro výběrové řízení, potom tento návrh (včetně ceny) musí být uveden nabíd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ech, kdy v projektové dokumentaci není uveden druh materiálu či výrobku nebo není uveden výrobce, anebo kdy zhotovitel navrhuje jiný rovnocenný výrobek, musí zhotovitel předložit své návrhy s technickým popisem a  s cenou ke schválení projektantov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ek zhotovitele je vybudovat dílo elektročásti kompletní, i kdyby projektová dokumentace pro výběrové řízení cokoliv opomenula. V případě, že dle mínění nabízejícího je tomu tak, musí toto uvést při podání nabídky. Jestliže tak neučiní, předpokládá se, že zahrnul vše nutné pro vybudování díla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na základě pověření Objednatelem bude mít svrchovanou pravomoc při řešení všech záležitostí a případných neshod týkajících se kvality materiál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je řešen dle zadání a požadavků formulovaných v průběhu projekčních prací zadavatelem. Návrh řešení je proveden v souladu s platnou legislativou, příslušnými normami a předpis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rojektové dokumentace jsou zapracovány poznatky a požadavky, které byly zpracovateli známy a zadány do 10.08.2016. Další poznatky a informace získané po tomto datu je nutné řešit ve vyšším stupni PD tj. v prováděcím projektu. Projektová dokumentace je určena pro výběr dodavatele a jako podklad pro zpracování vyššího stupně PD. Projekt TD není určen k jiným účelům jako pro etapy přípravy výstavby a výstavbu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je zpracován na požadované úrovni tj. TD včetně potřebných písemností a výkresů. Z důvodů velikosti objektu je jako základní měřítko výkresové dokumentace použito měřítko 1:200, 1:500 a 1:100 příp. 1:50 pro detaily. Výkresová dokumentace obsahuje základní zařízení včetně kabelových rozvodů, tras a základních prvků v dostatečné míře pro výběr dodavatele. Vzhledem k typu PD ovšem dokumentace neobsahuje všechny detaily, které by nebyly vzhledem k použitému měřítku patrné. Tyto části je nutné upřesnit ve vyšším stupni PD a současně pečlivě provést koordinace a vazby na ostatní profese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8.  Požadavky na stavební část,  investora resp. určeného zástupc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zajistí odsouhlasení  resp. vyjádření  k této  PD před zahájením montáže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koordinaci s ostatními profesemi a návaznostmi se zemními pracem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stavební části bude zajištěn výklenek ve venkovní fasádě objektu terminálu pro skříň SS200 ( min. š/v/hl :  400x650x240mm  )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stavební části bude zajištěn výklenek ve venkovní fasádě objektu terminálu pro elektroměrový rozvaděč RE01 ( min. š/v/hl :  1110x600x220mm 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vedení stavby bude zajištěna koordinace tohoto IO-07 s ostatními soubory resp. objekty, zejména s IO-18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před zahájením jakýchkoliv zemních prací vytýčení možných inženýrských sítí v dotčeném prostoru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 byly zpracovány  na základě podkladů předaných v době zpracování tohoto projektu.</w:t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l : srpen 2016 ing. Hrdlič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1559" w:gutter="0" w:header="709" w:top="1135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spacing w:lineRule="atLeast" w:line="240"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284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cs="Arial"/>
      <w:color w:val="FF0000"/>
      <w:sz w:val="24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Calibri" w:hAnsi="Calibri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  <w:caps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EF">
    <w:name w:val="ALEF"/>
    <w:basedOn w:val="Normal"/>
    <w:qFormat/>
    <w:pPr/>
    <w:rPr>
      <w:rFonts w:ascii="Tahoma" w:hAnsi="Tahoma" w:cs="Tahoma"/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8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FUndefined">
    <w:name w:val="RTF_Undefined"/>
    <w:basedOn w:val="Normal"/>
    <w:qFormat/>
    <w:pPr>
      <w:widowControl w:val="false"/>
    </w:pPr>
    <w:rPr>
      <w:rFonts w:eastAsia="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eastAsia="Times New Roman" w:cs="Arial Narrow"/>
      <w:w w:val="115"/>
      <w:sz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eastAsia="Times New Roman" w:cs="Arial Narrow"/>
      <w:w w:val="115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ata">
    <w:name w:val="Pata"/>
    <w:basedOn w:val="Normal"/>
    <w:qFormat/>
    <w:pPr/>
    <w:rPr>
      <w:rFonts w:ascii="Times New Roman" w:hAnsi="Times New Roman" w:eastAsia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eastAsia="Times New Roman" w:cs="Courier New"/>
    </w:rPr>
  </w:style>
  <w:style w:type="paragraph" w:styleId="Index1">
    <w:name w:val="Index 1"/>
    <w:basedOn w:val="Normal"/>
    <w:next w:val="Normal"/>
    <w:pPr/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47:00Z</dcterms:created>
  <dc:creator>Ing. Lubomír PETR</dc:creator>
  <dc:description/>
  <cp:keywords/>
  <dc:language>en-US</dc:language>
  <cp:lastModifiedBy>t</cp:lastModifiedBy>
  <cp:lastPrinted>2006-02-15T11:17:00Z</cp:lastPrinted>
  <dcterms:modified xsi:type="dcterms:W3CDTF">2016-08-23T16:02:00Z</dcterms:modified>
  <cp:revision>345</cp:revision>
  <dc:subject/>
  <dc:title> A</dc:title>
</cp:coreProperties>
</file>